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enderungshis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005: AudioCad Pro 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Druck von Grafiken unter Windows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: Erzeugung einer PCX-Datei im AudioCad-Unterverzeichnis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ungen: In der AudioCad-Installations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n� SONSTIGES - INSTALLATION) in einem der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RSCHNITTSTELLE eine 8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: In der Grafik auf das Feld DRUCK klicken. Wenn Ihr Audio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z.B. c:\ac8 (Standard-Directory) lautet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unter c:\ac8\pcx\screen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PCX-Datei muss sofort nach dem Druck "abgeholt"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 diese beim n�chsten Druc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002: AudioCad Pr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des  theoretisch  maximal  m�glichen  Schalldrucks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r  Frequenz.   Dieser  wird  aus dem Hubraum  des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000: AudioCad ECNC 8.0c SR 1 + AudioCad ECNC 8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korrektur    Amplitudensimulation    bei   Verwend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lementen im Massezw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000: AudioCad 8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atei  SKIZZE.PAR  kann  der  Verkleinerungsfaktor 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usegraphiken  (Men�punkt  SKIZZE im Men� GEH�USE)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Wenn die Datei im AudioCad-Verzeichnis existier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��erungsfaktor  der Datei  entnommen.   Existiert 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rechnet  AudioCad  den Vergr��erungsfaktor 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wert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000: AudioCad 8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lle-Audio-Me�system-Schnittst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Feldtrennzeichen  ";"  ist  in der  auf der  AudioCad-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Programmversion nicht zul�ssig.  Sollte Ihr Me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 ";" als Feldtrennzeichen  verwenden  k�nne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  von KVU.EXE einsetzen.   Diese akzeptiert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als Feldtrennzeichen.   Allerdings  darf in der vom Me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en   ASCII-Datei  dann  in  den  Datenzeilen  kein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de der Datei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